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udzielenie ulgi inwestycyjnej w podatku rolnym</w:t>
            </w:r>
          </w:p>
        </w:tc>
      </w:tr>
      <w:tr>
        <w:trPr>
          <w:trHeight w:val="37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k,…………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 się z prośbą o przyznanie ulgi inwestycyjnej w podatku rolnym z tytułu wydatków poniesionych na :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15218630"/>
      <w:bookmarkStart w:id="1" w:name="__Fieldmark__0_11152186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budynków inwentarskich służących do chowu, hodowli i utrzymywania 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15218630"/>
      <w:bookmarkStart w:id="3" w:name="__Fieldmark__1_11152186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ę budynków inwentarskich służących do chowu, hodowli i utrzymywania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15218630"/>
      <w:bookmarkStart w:id="5" w:name="__Fieldmark__2_111521863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15218630"/>
      <w:bookmarkStart w:id="7" w:name="__Fieldmark__3_111521863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ernizacj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15218630"/>
      <w:bookmarkStart w:id="9" w:name="__Fieldmark__4_111521863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 i zainstalowanie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115218630"/>
      <w:bookmarkStart w:id="11" w:name="__Fieldmark__5_111521863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zczowni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115218630"/>
      <w:bookmarkStart w:id="13" w:name="__Fieldmark__6_111521863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melioracyjnych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115218630"/>
      <w:bookmarkStart w:id="15" w:name="__Fieldmark__7_111521863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zaopatrzenia gospodarstwa w wodę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115218630"/>
      <w:bookmarkStart w:id="17" w:name="__Fieldmark__8_111521863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do wykorzystywania na cele produkcyjne naturalnych źródeł energii (wiatru, biogazu, słońca, spadku wód*)</w:t>
      </w:r>
    </w:p>
    <w:p>
      <w:pPr>
        <w:pStyle w:val="ListParagraph"/>
        <w:spacing w:lineRule="auto" w:line="36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□  </w:t>
      </w:r>
      <w:r>
        <w:rPr>
          <w:rFonts w:eastAsia="Arial" w:cs="Arial" w:ascii="Arial" w:hAnsi="Arial"/>
          <w:i/>
          <w:sz w:val="16"/>
          <w:szCs w:val="16"/>
        </w:rPr>
        <w:t xml:space="preserve">proszę zaznaczyć krzyżykiem właściwą pozycję,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Wniosek dotyczy wydatków wynikających z faktur/rachunk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u w:val="single"/>
        </w:rPr>
        <w:t>Oświadczam, że wydatki te nie zostały sfinansowane w całości lub części z udziałem środków publicznych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pod rygorem odpowiedzialności za składanie fałszywych zeznań z art.233 § 1 kodeksu karnego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3:00Z</dcterms:created>
  <dc:creator>Teresa Skwierz</dc:creator>
  <dc:description/>
  <cp:keywords/>
  <dc:language>en-US</dc:language>
  <cp:lastModifiedBy>Małgorzata Dobrowolska</cp:lastModifiedBy>
  <cp:lastPrinted>2018-03-26T09:25:00Z</cp:lastPrinted>
  <dcterms:modified xsi:type="dcterms:W3CDTF">2018-03-26T11:57:00Z</dcterms:modified>
  <cp:revision>5</cp:revision>
  <dc:subject/>
  <dc:title>Wzór wniosku o rozłożenie na raty zapłaty podatku/zaległości podatkowej</dc:title>
</cp:coreProperties>
</file>